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292862669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549607446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750467837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405185557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